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517390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1745659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6339267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6576412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7501551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7474401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8935352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7486654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6995277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3719175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4402230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6311229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6372222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8518417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7980815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2009218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4927517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6140382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1600798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437723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632682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8305627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2504255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9591360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402852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117002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