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42055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411017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2585443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620233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866929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6143242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9711240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4481222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0068297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517447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804260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1929920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169311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191828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6094463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4280202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028235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287202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4226506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552115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838478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7907416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007684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622276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5601399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8359946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