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7571242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354755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5946963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41751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802631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718913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370227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1845664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8856897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3567381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628800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249405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020579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6045792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231866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8325769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411827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902736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3920322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2294302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516700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8718931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306493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3700716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854336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51074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