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11737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013309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14232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21376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764634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91600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24390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9803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378342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87226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46049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10734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06941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82595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084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02976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70620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76955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7321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88846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75828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197861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84244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819687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42034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8104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