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38291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958998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842773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37008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865942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14238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55472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415813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76375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448690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758696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593605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52770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599334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07456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5009246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763795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02756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869007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822983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59928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843552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097706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311737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213177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11935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01521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962785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239610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523531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222862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31079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7006106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324093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232585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862697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818673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8725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677565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5316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15341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85805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728250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039248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192404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3575800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217473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84761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030182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46276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123809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545502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294930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624959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98295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48584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627934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