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494461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168154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291197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747185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82398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935068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51308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5143614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200291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665546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6935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61825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888020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042929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420883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19140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132381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32552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001458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53326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778095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948804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724483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412860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85691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36768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