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0634739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1348107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3215475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186377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0889193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0428659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7170697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4392703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7296755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2456042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1777149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5893270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1717181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2951562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2992393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112641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8858257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5464956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6272472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2615180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977408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8291111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2446856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2203654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8151239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668438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