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1883727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6606844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8898095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9488036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8664560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19318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396177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7715159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2848218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422200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2099812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6658075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7004013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0280533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5887544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8811076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9119622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3375889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6460326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0706310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5259322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9386177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7828136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128196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1509583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368813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