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74259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52783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6000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08439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00372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65731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0067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82813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22012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25835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51277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94780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60171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82289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14892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99125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70229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88046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76296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5883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0771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194561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84824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88516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10722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89044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87671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74237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62679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2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62880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5711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06281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74861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88355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50546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8222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2110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28590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6231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09315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82697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83041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74575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