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03371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72978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57891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89572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22004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60422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32591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4868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65870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79202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8821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76305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28081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44619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772424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49188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04547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0325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21882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95980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38768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335420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02519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81985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10224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46494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11521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98457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47268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73274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69852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40111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221172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7151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44265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51531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0716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20292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95226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99555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50484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16265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07973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5994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25549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86009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263652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363241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17577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23907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632249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5728419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06261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61797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765648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32956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