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28365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410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1998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24008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41544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71652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69005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00315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35654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25941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71779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55497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14790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49822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9279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24166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04371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84392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7451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111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31867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21443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46056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31228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57603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64009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34355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31632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78691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23104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31912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66617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56090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58158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1646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81905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35311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5693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96961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61820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13758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41095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47333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87887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53373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45285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07656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97880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785244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49363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24032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10809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00434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1767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06869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23650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