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420677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073181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5116840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9317401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357199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3537191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2998912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3778169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794980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051668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05070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278853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3067339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