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011568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20791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458886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62243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197724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84595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946612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311397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900213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79076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725316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927203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57169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24163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364103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32258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77495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95046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48908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431913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13867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240621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487057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17462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093298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039932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