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17072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446098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323952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949085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73079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144460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40676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89272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54214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96812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79411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796787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57941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30730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9110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09353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619825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0305899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4536184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358393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196031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556087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46824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9496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93832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5575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