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64642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3086949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594242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58599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556610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706247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50684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553503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438848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30197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102391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420088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8612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662775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63203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733030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47559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019596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72583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18959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927044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544822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134226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806830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576191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301393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