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412034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35036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204374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9252026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735741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765023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3950008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988558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49331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631668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45281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2552086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578935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80009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1075774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829061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80441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102822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6107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33054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14462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322335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463123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688594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6832799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39561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