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672654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4882529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6892565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5192511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010117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755373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3811874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2893249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5883593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0874338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3324677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5747315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0332292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5042704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592646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4653865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0610229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6389869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1971511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134800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2584566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2034745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5262581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9880465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9261176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139530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