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247739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271453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865895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22711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726633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987426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567742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468047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4888276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186329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670900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637660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550811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869386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453239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8704620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84402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87158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1539695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484271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875893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072202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847709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49504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82534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28119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