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96730894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43126954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2872473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14408014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9352033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1102644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97859915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5226234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07651466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8598220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60275298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5274079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64417592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74305034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65232098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40110954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77134238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10656309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91336213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96856126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44198143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7947655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69295817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5723953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6465637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8435412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