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71968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36075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017954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12017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938867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32511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0007442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0035344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68897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34067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83195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09508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9846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630390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476962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708956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139688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95016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842959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84481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47589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043756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142843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2314025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29119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61973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