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7907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38121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05858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836041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099803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285012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63055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027260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1686816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861489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592571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5878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467239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879653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16501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487267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6344809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8023279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196869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19730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711950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2248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371576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491364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24503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90020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06646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0401918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249209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0409031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200855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81318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317617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12550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321406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966097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09638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349981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97108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610382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194908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4824205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75412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20930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865839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50104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347526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27642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13368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23856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874024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869931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31833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41179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144719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254866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7079901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