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316607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7592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4515503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774136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3536509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996888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5365837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1108926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571983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996510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493709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753905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8102002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773783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784499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8189419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558706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57758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70008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156377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262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418650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871040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060919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470430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192546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