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6484901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17980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5444168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4476643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739815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83931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310467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1001088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0746777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6176474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1859362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3202203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8149104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450455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2315180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51783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98855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046175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034564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291684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749338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996092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3795567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234260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406805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660497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