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23397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1802702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3625991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9052515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33165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835001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1192249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8692019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224805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367225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907693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2264091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355685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7654327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563947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028476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14471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1574086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9503118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8542145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7491717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1770849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1465415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971376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221205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035804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