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34585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415340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006094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704412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3960021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375571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26809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40642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948570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86980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404110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51800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74293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20931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602777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524366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39796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472077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370025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40501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45518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2145339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468898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26351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50318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447499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37015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705471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79661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33460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2119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843079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96099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48357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9566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899066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105982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65068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497927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823498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40746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594108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8163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3667256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