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605119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044044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212224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608400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6378185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799492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166937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265674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78361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5574374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86510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381681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342781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446867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6919075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086264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864774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312212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318236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922939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12788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255656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524655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115321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748699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727445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9046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420601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622821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262294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67243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76751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005997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763166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1432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16444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983415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87599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847557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83616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366159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837575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335391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523036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6581987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9244658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317561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999129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4746372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9879326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6563717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5078921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5067506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8307315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0344414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7951396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