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32222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45727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51677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662152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12214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95685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50083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53771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41157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13861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52362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961510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14455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54983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43099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198930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64054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63717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70115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02885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61618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00827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55427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33659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93736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42679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503722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19182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541459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58981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53929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69981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32790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10446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67877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33392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95332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74221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50971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481722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441635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7177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58195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3035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13699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068490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13253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467892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543456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39659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4041923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987606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911460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4049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41202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097616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