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058152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88463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3739766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7271931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49263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90219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565571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3165932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3781291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92926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60607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52877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884481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