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1891505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8370077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0859121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880116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086415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32347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772827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885502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603866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0387363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313169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950575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380620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716939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360324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38081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42657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3979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133277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7297603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239273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575733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799295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58479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8340168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966457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