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65851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77043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234772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692533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0222902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67776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945731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067274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8792334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7445808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53683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4061140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3588625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667300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863195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32736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187580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711156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3812882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274262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870085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733586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24576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097489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93188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331414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