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63572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4671792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370207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6579272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2847634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9424490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9992932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3118167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6103146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2747910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6410234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5156107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9660767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71950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9079518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5929293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169018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802541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722262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9634822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7579579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1912384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1505897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856144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1227292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932802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