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06460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941620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989207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0361293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627891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6689688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290064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6031747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094635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205600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648000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208546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418543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58798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363927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642938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018678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553578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75262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885479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016346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3448709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01417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0466551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2019776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004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