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339283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96846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853825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043639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574131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65731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902519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18527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89958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547477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129604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092911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317570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0026644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15850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3993619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496165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422964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8171183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10324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599988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10526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61610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834725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09012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70242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