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836476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248735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75905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216583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54575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714249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370302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17443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9377391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794281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17677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605615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97148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259646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9597991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572944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76822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87415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89531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05084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033063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485170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5977733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84315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91306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743077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