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806335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490930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68379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321234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37350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481279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578802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237299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5450496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49848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971253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51102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736026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8402591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33517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226668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617991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613798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7578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417804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131954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77509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58767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8461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797323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255936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