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0557991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0986421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768021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100560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0973110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8252940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0222460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5017063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1773760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932179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24549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8591249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8922063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5684442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909747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7808488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524646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971512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2426002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1830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1269513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7267589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5428183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7343997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03143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797978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