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4501111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430476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1998456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452873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84685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436778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0680575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465808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1777828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99023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343016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3406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9996925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1026548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402259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339360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92013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7153778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1577187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1483691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433205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5486917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3095096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53185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435157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682759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0384662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42411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549388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778032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7768241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1651739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135519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7653081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2390701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273380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43541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177725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540635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306196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62080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168690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1416614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70136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5859822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66095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025779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6702979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252816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287622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1003800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4198350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270198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031378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170208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817816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958093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