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6449917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4061811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7640737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8377301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8901232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8248325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8145487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4585443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3828473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5282529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8591684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2060089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3424464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8138448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8706934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336108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251742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3138757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8403947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680955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6148530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3045595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6738187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4851227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9358970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2387372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