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990985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8407068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9854286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1429098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43829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7262353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951078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552586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5455711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036612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03765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7103548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131380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048842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3203985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937907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566966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0078325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3917970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159625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357120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73518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919081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6117643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020916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10118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