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205715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7418215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810249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551294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326846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192764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741645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4403515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236442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40865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88707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4193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79474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359148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15159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147774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865534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775962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280755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490097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6410400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395751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3703505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438091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980725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45096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