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24306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16584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609816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829387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2160234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67374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10204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58798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170822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985022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122539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65592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35282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37991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1662411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021228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2324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864973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32000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35030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14655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455591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66876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30279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0581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93296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75141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45578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5732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4250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30864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58043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13851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07484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076927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35968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61076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79788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66344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41284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43045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61856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9208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2781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