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40344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09573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738388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36100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4162709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202903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44649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993924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98492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188444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649840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53359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28040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14042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013383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83751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57912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379558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332386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02421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20056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76317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72619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12351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76608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72981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238159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54217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944937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086153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324826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312484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757790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81751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07655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7000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47589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338014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70606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165078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38246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39872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729587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50253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256973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603557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344517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938976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490430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8549449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186793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339583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4943364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14030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18001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1468538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