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19067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78776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94007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134983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246570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58358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519659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769606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846834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507176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351326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02903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370971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33531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72976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42812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486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845793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04939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71213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891753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96400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38678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11177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79341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07230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79787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19185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2271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97165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83448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07678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03946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330026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00912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20249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977060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957527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85829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72889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78304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497911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994196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41657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106205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17057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952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92189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135180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327262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65421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831443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66488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9558029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2705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129587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