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566269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097381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2511928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9393154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208553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229405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1094121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91008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169183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263310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33741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9816822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6980937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