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7575173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497211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6010179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187444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347770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43590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797334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264576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803638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480952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49381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617294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409839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3863535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077667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50399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2086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7046654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137322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345496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21201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391137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8236565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2853508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356340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040793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