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3752690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9587553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3881630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9676560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8432396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9187683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609573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3849475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6004672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368639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7199547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8863085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1295213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3375468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121372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5210486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57659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2422817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1320469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4180046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7212162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6580752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4458600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1644582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9851915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921011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