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9912723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375069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490853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021239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269328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74511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3471225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358891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686351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7058680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6092634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7350887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8489755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89115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54015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857431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3140821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485972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791506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20243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7055167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33375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32336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080960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613922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80058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