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10312218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3766874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50110605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493668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00270439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20627265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79878841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20633193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87520166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14631199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6203185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79727861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98621275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7172247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77813761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71523135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2681894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6213460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7219006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79184530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666967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95412027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10789886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7445627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10115628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6793151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