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77324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18067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24661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180382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40613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55804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288598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945007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66048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071453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240338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8705184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0658804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25732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107337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9914563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4591315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697450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27283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06986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574191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66348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80491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331442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128217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39374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