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4536338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674747599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140361472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658774530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177028035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169167019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861063854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876439729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639477381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91377410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030095598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23772675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938696924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80051848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792681598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002889069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74316519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173858959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648048614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368152444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70385089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914446374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2060743008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803501516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955389977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803007719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